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bookmarkStart w:id="0" w:name="xgraphic"/>
      <w:bookmarkEnd w:id="0"/>
      <w:r>
        <w:rPr>
          <w:b/>
          <w:sz w:val="32"/>
          <w:u w:val="single"/>
        </w:rPr>
        <w:t>Obsah Technické zprávy:</w:t>
      </w:r>
    </w:p>
    <w:p>
      <w:pPr>
        <w:pStyle w:val="Poslednzkladntext"/>
        <w:keepNext w:val="false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99699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96993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projektu: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2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3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4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5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6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7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8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69939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OMOSVODY – VNĚJŠÍ OCHRANA PŘED BLESK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9969940"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VNITŘNÍ SLABOPROUDÉ ROZVODY</w:t>
            </w:r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auto" w:val="clear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iCs/>
          <w:sz w:val="36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hd w:fill="auto" w:val="clear"/>
        <w:rPr>
          <w:rFonts w:ascii="Times New Roman" w:hAnsi="Times New Roman" w:cs="Times New Roman"/>
          <w:sz w:val="36"/>
          <w:u w:val="single"/>
        </w:rPr>
      </w:pPr>
      <w:bookmarkStart w:id="1" w:name="__RefHeading___Toc449969930"/>
      <w:bookmarkEnd w:id="1"/>
      <w:r>
        <w:rPr>
          <w:rFonts w:cs="Times New Roman" w:ascii="Times New Roman" w:hAnsi="Times New Roman"/>
          <w:sz w:val="36"/>
          <w:u w:val="single"/>
        </w:rPr>
        <w:t>Úvodní část:</w:t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</w:rPr>
      </w:pPr>
      <w:bookmarkStart w:id="2" w:name="__RefHeading___Toc449969931"/>
      <w:bookmarkEnd w:id="2"/>
      <w:r>
        <w:rPr>
          <w:rFonts w:cs="Times New Roman" w:ascii="Times New Roman" w:hAnsi="Times New Roman"/>
          <w:sz w:val="28"/>
          <w:u w:val="single"/>
        </w:rPr>
        <w:t>Účel projektu:</w:t>
      </w:r>
    </w:p>
    <w:p>
      <w:pPr>
        <w:pStyle w:val="TextBody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ind w:left="1080" w:right="0" w:firstLine="336"/>
        <w:jc w:val="both"/>
        <w:rPr/>
      </w:pPr>
      <w:r>
        <w:rPr/>
        <w:t>Účelem je zpracování projektu pro rekonstrukci bytu v bytovém domě.</w:t>
      </w:r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Heading1"/>
        <w:rPr>
          <w:rFonts w:cs="Arial"/>
          <w:sz w:val="20"/>
        </w:rPr>
      </w:pPr>
      <w:bookmarkStart w:id="3" w:name="__RefHeading___Toc449969932"/>
      <w:bookmarkEnd w:id="3"/>
      <w:r>
        <w:rPr>
          <w:rFonts w:cs="Arial"/>
          <w:sz w:val="20"/>
        </w:rPr>
        <w:t>PŘEDMĚT PROJEKTU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</w:rPr>
        <w:t xml:space="preserve">Projektová dokumentace pro provádění stavby rekonstrukce </w:t>
      </w:r>
      <w:r>
        <w:rPr>
          <w:rFonts w:cs="Arial" w:ascii="Arial" w:hAnsi="Arial"/>
        </w:rPr>
        <w:t>elektroinstalace bytov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tky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 - silnoproudou elektroinstalaci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laboproudé rozvody (Domácí telefon, zvonek, STA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autonomní detekce a signalizace – pouze návrh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ZOR !!!!!!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neřeší: - hromosvod – vnější ochranu před bleskem,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hlavní jistič před elektroměr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kabelový přívod z elektroměrového rozvaděče do bytového RB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konkrétní výběr svítidel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el. přístrojů a zařízení včetně kabelových tras je znázorněno schématicky. Přes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je nutno koordinovat s navrženou stavební částí při respektování stávajíc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vebních konstrukcí. V případě nejasností, nebo pochybností je nutno kontaktova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ant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likost rozvaděčů a velikost osazených prvků je nutno před výrobou konzultovat přím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výrobc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py elektrických přístrojů zařízení a svítidel, uvedené v projektu slouží jako příklad.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o je nahradit jinými, které mají stejné, nebo vyšší technické a vzhledové parametr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4" w:name="__RefHeading___Toc449969933"/>
      <w:bookmarkEnd w:id="4"/>
      <w:r>
        <w:rPr>
          <w:rFonts w:cs="Arial"/>
          <w:sz w:val="20"/>
        </w:rPr>
        <w:t>ZÁKLADNÍ TECHNICKÉ ÚDAJ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lance odběru el. energie dle normy ČSN 33 2130 ed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etická bilance: Pi (kW) ß Ps (kW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bytová jednotka dle stup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ektrizace „B“ á 11 kW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hlavní jistič před elektroměrem: 3x25 A/B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5" w:name="__RefHeading___Toc449969934"/>
      <w:bookmarkEnd w:id="5"/>
      <w:r>
        <w:rPr>
          <w:rFonts w:cs="Arial"/>
          <w:sz w:val="20"/>
        </w:rPr>
        <w:t>OCHRANA PŘED ÚRAZEM ELEKTRICKÝM PROUD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zolací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rytem nebo přepážk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ne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ákladní: samočinným odpojením od zdroje v sítích T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výšená: proudovým chránič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lňujíc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avn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dové chránič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elektroinstalaci řešené bytové jednotky bude v bytovém rozvaděči použit proudový chránič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citlivostí 30mA dle ČSN 33 2000-4-41 ed.2 pro zásuvkové obvody a pro všechny elektrick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vody v prostorech s vanou a sprchou dle ČSN 33 2000-4-41 ed.2 a ČSN 33 2000-7-701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ující pospojování dle ČSN 33 2000-4-41 ed.2 čl.415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koupelně se provede doplňující pospojování. Vodičem CYA 4 se propojí potrubí vody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(pokud bude kovové), vodovodní baterie, vana sprchového koutu-pokud bude kovová a radiátory s ochrannými vodiči všech zařízení včetně zásuvek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6" w:name="__RefHeading___Toc449969935"/>
      <w:bookmarkEnd w:id="6"/>
      <w:r>
        <w:rPr>
          <w:rFonts w:cs="Arial"/>
          <w:sz w:val="20"/>
        </w:rPr>
        <w:t>OCHRANA PŘED ATMOSFÉRICKÝM A PULSNÍM PŘEPĚTÍ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ozvaděči RB bude instalována přepěťová ochrana FLP - 12,5 V/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7" w:name="__RefHeading___Toc449969936"/>
      <w:bookmarkEnd w:id="7"/>
      <w:r>
        <w:rPr>
          <w:rFonts w:cs="Arial"/>
          <w:sz w:val="20"/>
        </w:rPr>
        <w:t>NAPOJENÍ NA ZDROJ ELEKTRICKÉ ENERGI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POZOR NENÍ PŘEDMĚTEM TOHOTO PROJEKTU !!!!!!!!!!!!!!!!!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</w:rPr>
        <w:t>Napojení na zdroj elektrické energie není předmětem tohoto projektu</w:t>
      </w:r>
      <w:r>
        <w:rPr>
          <w:rFonts w:cs="Arial" w:ascii="Arial" w:hAnsi="Arial"/>
        </w:rPr>
        <w:t>, ale pro plnohodnotn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unkci navrhované elektroinstalace dle požadavků investora je nutné zajistit montáž hlavního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jističe 3x25A/B a instalaci kabelového přívodu CYKY 4x10 (pokud není instalován). Může bý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YKY-J 5x6 mm2, ale prohlavní  jistič max 32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prováděním prací je nutné provést kontrolu průřezu stávajícího HDV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8" w:name="__RefHeading___Toc449969937"/>
      <w:bookmarkEnd w:id="8"/>
      <w:r>
        <w:rPr>
          <w:rFonts w:cs="Arial"/>
          <w:sz w:val="20"/>
        </w:rPr>
        <w:t>MĚŘENÍ ODBĚRU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odběru bytu bude v elektroměrovém rozvaděči dom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9" w:name="__RefHeading___Toc449969938"/>
      <w:bookmarkEnd w:id="9"/>
      <w:r>
        <w:rPr>
          <w:rFonts w:cs="Arial"/>
          <w:sz w:val="20"/>
        </w:rPr>
        <w:t>VNITŘNÍ SILN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bytového rozvaděče budou napojeny okruhy osvětlení kabelem CYKY 3x1,5. Ovládá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bude provedeno dle výkresové dokumentace. Z bytového rozvaděče budou dá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y vývody pro jednotlivé zásuvkové okruhy, dále samostatné zásuvkové okruh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čku, pračku,a pod. Dále bude z bytového rozvaděče vyveden vývod pro napojení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amostatně stojící elektrické trouby s elektrickou varnou desk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ové okruhy a samostatné okruhy pro spotřebiče budou provedeny kabelem CYK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x2,5.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cká trouba  s varnou deskou bude napojena kabelem CYKY 5x2,5 přes sporákovou kombinaci. Ze sporákové kombinace bude trouba napojena poddajným přívodem CGSG 5x2,5. Zásuvkové okruhy budou napojeny přes jističe 1x16A/B, osvětlovací okruh přes jistič 1x10A/B, elektrická trouba s varnou deskou přes jistič 3x16A/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ípadný topný žebřík v koupelně na zásuvkový okruh č.5 , kabel CYKY-J 3x2,5 mm2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škerá elektroinstalace bude provedena kabely CYKY a uložena pod omítkou nebo v podhled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ECHNICKÉ ŘEŠENÍ OSVĚTLOVACÍ SOUSTAV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V BYTECH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bytě budou v místnostech dle dokumentace připraveny vývody pro instalaci svítidel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krétní vzhled svítidel bude upřesněn s investorem, bude dodržen pouze typ podle té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e. Spínání osvětlení bude prováděno místně vypínači. V kuchyňské lince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 zaměnit navrhnuté svítidlo za svítidlo s integrovaným vypínač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pínače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obecně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, dvojkrabice……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130 ed.2 č.7.8.1 bude svítidlo v umývacím prostoru umístěno tak, aby je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dní okraj byl alespoň 1,8m nad podlahou. Světelný zdroj svítidla musí být kryt ochranný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lem. Všechny vnější části svítidla, které jsou níže, než 2,5m nad podlahou, musí být z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trvanlivého izolantu. Je–li svítidlo umístěno níže, než 1,8m nad podlahou, musí být chráněn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mechanickým poškozením (např. ochranným košem, nárazuodolným krytem a pod.)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usí být v provedení IP X1. Spodní okraj svítidla však nesmí být v žádném případě níže, než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,4m nad horním okrajem umývadla, nebo dřez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ed.2: je-li svítidlo osazeno v zóně 2 (spodní okraj ve výšce 2,25m a níže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asně blíže než 0,6m od hrany vany, nebo sprchového koutu), musí být v krytí nejméně IP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spotřebiče lze v umývacím prostoru instalovat za podmínky, že jsou pro použití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ývacím prostoru výrobcem určeny a jejich vlastnosti, které použití v umývacím prostor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žňují, jsou typově ověřen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. instalace v prostorách s vanou nebo sprchou bude provedena dl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 ed.2 – Elektrická zařízení - Prostory s vanou nebo sprch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 TECHNICKÉ ŘEŠENÍ ZÁSUVKOVÝCH OBVODŮ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000-4-41 ed.2 čl. 411.3.3 budou všechny zásuvky, užívané laiky a určen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obecné použití chráněny proudovými chrániči s vybavovacím proudem 30m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 a budou umístěny následovně (není-li uvedeno jinak):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· zásuvky obecně ve výšce 0,3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technických prostorách, vedle umývadel a v koupelnách osadit do výšky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střed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kuchyňských linkách budou osazeny ve výšce 1,2m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· zásuvka - vývod pro digestoř bude osazena ve výšce 2,0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Rozvody v kuchyňské lince budou provedeny (upřesněny) na základě požadavků jej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da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0" w:name="__RefHeading___Toc449969939"/>
      <w:bookmarkEnd w:id="10"/>
      <w:r>
        <w:rPr>
          <w:rFonts w:cs="Arial"/>
          <w:sz w:val="20"/>
        </w:rPr>
        <w:t>HROMOSVODY – VNĚJŠÍ OCHRANA PŘED BLESK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romosvod není v rámci projektu řešen.</w:t>
      </w:r>
    </w:p>
    <w:p>
      <w:pPr>
        <w:pStyle w:val="Heading1"/>
        <w:rPr>
          <w:rFonts w:cs="Arial"/>
          <w:sz w:val="20"/>
        </w:rPr>
      </w:pPr>
      <w:bookmarkStart w:id="11" w:name="__RefHeading___Toc449969940"/>
      <w:bookmarkEnd w:id="11"/>
      <w:r>
        <w:rPr>
          <w:rFonts w:cs="Arial"/>
          <w:sz w:val="20"/>
        </w:rPr>
        <w:t>VNITŘNÍ SLAB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ámci tohoto projektu bude řešen domácí telefon, instalace zvonku na DIN lištu včet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vonkového tlačítka a rozvod STA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ále bude řešeno přibližné umístění autonomního požárního hlásiče – pouze návrh umístění a typ  je nutno konzultovat s požárním specialist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1 DOMÁCÍ TELEFON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mácí telefon bude vyměněn za nový a bude ověřena jeho funkčnost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2 ZVONEK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zvonková soustava bude demontována. Nový zvonek bude instalován na DIN liš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bytového rozvaděče včetně transformátoru, bude li nutný. Tento zvonek bude ovládán novým zvonkovým tlačítkem umístěným u dveří před byt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3 STA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obytných místnostech budou umístěny zásuvky STA, které budou napojeny n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přívod novým rozvodem koaxiálním kabelem KH21D uloženým v ohebné trubc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 omítkou. V případě nevyhovujícího nebo chybějícího přívodního kabelu STA je nut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í instalace STA rozvodu v bytě řešit s investor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4 AUTONOMNÍ POŽÁRNÍ HLÁSIČ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tno řešit s požárním specialistou – typ a umístě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PŘEDPISY A NORM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to projektová dokumentace obsahuje všechny náležitosti dle vyhlášky 499/2006 Sb. 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i staveb. Projektová dokumentace je zpracována v souladu s předpisy a norm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, EN a katalogy platnými v době jejich zpracová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kud bylo v projektu použito zahraniční zařízení, pak příslušný souhlas, že zařízení je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českými bezpečnostními předpisy a normami ČSN dokladuje dovozce toho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e bude provedena podle ČSN 33 2130 ed.3 a s ní souvisejících norem tj. ČSN 33 2135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ž ČSN 33 2190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 musí být provedena d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1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jednotlivých elektrických strojů a elektrických rozvodných zařízení musí být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:ČSN 33 2000-4-43 ed.2 – ochrana proti nadproudů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73 – opatření k ochraně proti nadproudů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2 ed.2. – výběr a stavba elektrických zaříze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aždá změna této projektové dokumentace plynoucí z nových požadavků odběratele, která s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skytne i během montáže má za následek změny montážních dispozic proti tomu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čnímu řešení musí být samostatně objednána a zpracovatelem potvrzen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případě, že v době mezi skončením tohoto projektového řešení a započetím realizač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í dojde ke změně uvažovaného materiálu nebo ke změně norem a předpisů ČS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přihlédnutím na nutný rozsah úprav projektové dokumentace, je rovněž nutné, aby odběrat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istil revizi tohoto projektového řešení samostatnou objednávkou na základě požadavk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praco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chny elektromontážní práce smí provádět pouze pracovníci s příslušnou elektrotechnick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í a s platným oprávněním pro montáž el. zařízení dodavatelským způsob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 práce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2000-6. Dalš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ické revize provede provozovatel ve stanovených lhůtách dle ČSN 33 1500 a po každ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vě vyvolané poruchou či poškozením elektrického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oby pověřené obsluhou a údržbou elektrického zařízení musí mít odpovídajíc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CUBP č.50/78 S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3 : pracovníci seznámení - obsluha elektrického zařízení mn, nn v krytí IP 20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š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5 : pracovníci znalí - obsluha elektrického zařízení mn, nn v krytí IP1x a men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(obsluha elektrického zařízení vn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práce na elektrických zaříze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to osoby musí prokázat znalost místních provozních a bezpečnostních předpisů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ipožárních opatření, první pomoci při úrazech elektřinou a znalost postupu a způsob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ášení závad na svěřeném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Rožnově pod Radhoštěm                                                  Zelinka Jiří</w:t>
      </w:r>
    </w:p>
    <w:p>
      <w:pPr>
        <w:pStyle w:val="TextBody"/>
        <w:ind w:left="1080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2" w:name="xgraphic"/>
      <w:bookmarkStart w:id="13" w:name="xgraphic"/>
      <w:bookmarkEnd w:id="13"/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TextBody"/>
        <w:spacing w:before="0" w:after="220"/>
        <w:ind w:left="1080" w:right="0" w:firstLine="33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  <w:p>
    <w:pPr>
      <w:pStyle w:val="Normal"/>
      <w:ind w:left="0" w:hanging="0"/>
      <w:rPr/>
    </w:pPr>
    <w:r>
      <w:rPr/>
      <w:t>2016/13</w:t>
      <w:tab/>
      <w:tab/>
      <w:tab/>
      <w:tab/>
      <w:tab/>
      <w:tab/>
      <w:t xml:space="preserve">                   Stavební úpravy bytu č.5, Vlhká 6   - 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Caption"/>
    <w:qFormat/>
    <w:pPr>
      <w:keepNext w:val="true"/>
    </w:pPr>
    <w:rPr/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4">
    <w:name w:val="Index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5">
    <w:name w:val="Index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180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MacroText">
    <w:name w:val="Macro Text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TableofFigures">
    <w:name w:val="Table of Figures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Number5">
    <w:name w:val="List Number 5"/>
    <w:basedOn w:val="ListNumber"/>
    <w:qFormat/>
    <w:pPr>
      <w:ind w:left="3240" w:right="720" w:hanging="360"/>
    </w:pPr>
    <w:rPr/>
  </w:style>
  <w:style w:type="paragraph" w:styleId="ListNumber4">
    <w:name w:val="List Number 4"/>
    <w:basedOn w:val="ListNumber"/>
    <w:qFormat/>
    <w:pPr>
      <w:ind w:left="2880" w:right="720" w:hanging="360"/>
    </w:pPr>
    <w:rPr/>
  </w:style>
  <w:style w:type="paragraph" w:styleId="ListNumber3">
    <w:name w:val="List Number 3"/>
    <w:basedOn w:val="ListNumber"/>
    <w:qFormat/>
    <w:pPr>
      <w:ind w:left="2520" w:right="720" w:hanging="360"/>
    </w:pPr>
    <w:rPr/>
  </w:style>
  <w:style w:type="paragraph" w:styleId="ListBullet5">
    <w:name w:val="List Bullet 5"/>
    <w:basedOn w:val="ListBullet"/>
    <w:qFormat/>
    <w:pPr>
      <w:ind w:left="3240" w:right="720" w:hanging="360"/>
    </w:pPr>
    <w:rPr/>
  </w:style>
  <w:style w:type="paragraph" w:styleId="ListBullet4">
    <w:name w:val="List Bullet 4"/>
    <w:basedOn w:val="ListBullet"/>
    <w:qFormat/>
    <w:pPr>
      <w:ind w:left="2880" w:right="720" w:hanging="360"/>
    </w:pPr>
    <w:rPr/>
  </w:style>
  <w:style w:type="paragraph" w:styleId="ListBullet3">
    <w:name w:val="List Bullet 3"/>
    <w:basedOn w:val="ListBullet"/>
    <w:qFormat/>
    <w:pPr>
      <w:ind w:left="2520" w:right="720" w:hanging="360"/>
    </w:pPr>
    <w:rPr/>
  </w:style>
  <w:style w:type="paragraph" w:styleId="ListBullet2">
    <w:name w:val="List Bullet 2"/>
    <w:basedOn w:val="ListBullet"/>
    <w:qFormat/>
    <w:pPr>
      <w:ind w:left="2160" w:right="720" w:hanging="360"/>
    </w:pPr>
    <w:rPr/>
  </w:style>
  <w:style w:type="paragraph" w:styleId="List5">
    <w:name w:val="List Number"/>
    <w:basedOn w:val="List"/>
    <w:pPr>
      <w:ind w:left="2880" w:right="0" w:hanging="360"/>
    </w:pPr>
    <w:rPr/>
  </w:style>
  <w:style w:type="paragraph" w:styleId="List4">
    <w:name w:val="List Bullet 5"/>
    <w:basedOn w:val="List"/>
    <w:pPr>
      <w:ind w:left="2520" w:right="0" w:hanging="360"/>
    </w:pPr>
    <w:rPr/>
  </w:style>
  <w:style w:type="paragraph" w:styleId="List3">
    <w:name w:val="List Bullet 4"/>
    <w:basedOn w:val="List"/>
    <w:pPr>
      <w:ind w:left="2160" w:right="0" w:hanging="360"/>
    </w:pPr>
    <w:rPr/>
  </w:style>
  <w:style w:type="paragraph" w:styleId="List2">
    <w:name w:val="List Bullet 3"/>
    <w:basedOn w:val="List"/>
    <w:pPr>
      <w:ind w:left="1800" w:right="0" w:hanging="360"/>
    </w:pPr>
    <w:rPr/>
  </w:style>
  <w:style w:type="paragraph" w:styleId="CommentText">
    <w:name w:val="Comment Text"/>
    <w:basedOn w:val="Zkladpoznmkypodarou"/>
    <w:qFormat/>
    <w:pPr/>
    <w:rPr/>
  </w:style>
  <w:style w:type="paragraph" w:styleId="ListNumber2">
    <w:name w:val="List Number 2"/>
    <w:basedOn w:val="ListNumber"/>
    <w:qFormat/>
    <w:pPr>
      <w:ind w:left="2160" w:right="720" w:hanging="36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ind w:left="1800" w:right="0" w:hanging="0"/>
    </w:pPr>
    <w:rPr/>
  </w:style>
  <w:style w:type="paragraph" w:styleId="ListContinue2">
    <w:name w:val="List Continue 2"/>
    <w:basedOn w:val="ListContinue"/>
    <w:qFormat/>
    <w:pPr>
      <w:ind w:left="2160" w:right="0" w:hanging="0"/>
    </w:pPr>
    <w:rPr/>
  </w:style>
  <w:style w:type="paragraph" w:styleId="ListContinue3">
    <w:name w:val="List Continue 3"/>
    <w:basedOn w:val="ListContinue"/>
    <w:qFormat/>
    <w:pPr>
      <w:ind w:left="2520" w:right="0" w:hanging="0"/>
    </w:pPr>
    <w:rPr/>
  </w:style>
  <w:style w:type="paragraph" w:styleId="ListContinue4">
    <w:name w:val="List Continue 4"/>
    <w:basedOn w:val="ListContinue"/>
    <w:qFormat/>
    <w:pPr>
      <w:ind w:left="2880" w:right="0" w:hanging="0"/>
    </w:pPr>
    <w:rPr/>
  </w:style>
  <w:style w:type="paragraph" w:styleId="ListContinue5">
    <w:name w:val="List Continue 5"/>
    <w:basedOn w:val="ListContinue"/>
    <w:qFormat/>
    <w:pPr>
      <w:ind w:left="3240" w:right="0" w:hanging="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ableofAuthorities">
    <w:name w:val="Table of Authorities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odyTextIndent3">
    <w:name w:val="Body Text Indent 3"/>
    <w:basedOn w:val="Normal"/>
    <w:qFormat/>
    <w:pPr>
      <w:jc w:val="both"/>
    </w:pPr>
    <w:rPr>
      <w:rFonts w:ascii="Arial" w:hAnsi="Arial" w:cs="Arial"/>
    </w:rPr>
  </w:style>
  <w:style w:type="paragraph" w:styleId="1Zkltext">
    <w:name w:val="1Zákl.text"/>
    <w:basedOn w:val="Normal"/>
    <w:qFormat/>
    <w:pPr>
      <w:numPr>
        <w:ilvl w:val="0"/>
        <w:numId w:val="5"/>
      </w:numPr>
      <w:ind w:left="624" w:hanging="624"/>
      <w:jc w:val="both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03:00Z</dcterms:created>
  <dc:creator>nolex</dc:creator>
  <dc:description/>
  <dc:language>en-US</dc:language>
  <cp:lastModifiedBy>uzivatel</cp:lastModifiedBy>
  <cp:lastPrinted>2016-05-02T16:31:00Z</cp:lastPrinted>
  <dcterms:modified xsi:type="dcterms:W3CDTF">2016-10-13T10:03:00Z</dcterms:modified>
  <cp:revision>2</cp:revision>
  <dc:subject/>
  <dc:title>Moderní referát</dc:title>
</cp:coreProperties>
</file>